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09"/>
        <w:rPr>
          <w:b/>
          <w:b/>
          <w:bCs/>
        </w:rPr>
      </w:pPr>
      <w:r>
        <w:rPr>
          <w:b/>
          <w:bCs/>
        </w:rPr>
        <w:t>26. Повесть М. Зощенко «Перед восходом солнца»: черты психоанализа.</w:t>
      </w:r>
    </w:p>
    <w:p>
      <w:pPr>
        <w:pStyle w:val="Normal"/>
        <w:ind w:left="-567" w:firstLine="709"/>
        <w:rPr>
          <w:b/>
          <w:b/>
          <w:bCs/>
        </w:rPr>
      </w:pPr>
      <w:r>
        <w:rPr>
          <w:b/>
          <w:bCs/>
        </w:rPr>
      </w:r>
    </w:p>
    <w:p>
      <w:pPr>
        <w:pStyle w:val="Normal"/>
        <w:ind w:left="-540" w:right="-5" w:firstLine="709"/>
        <w:jc w:val="both"/>
        <w:rPr/>
      </w:pPr>
      <w:r>
        <w:rPr/>
        <w:t xml:space="preserve">«Трилогия» М.Зощенко, включающая в себя повести «Возвращенная молодость» (1933), «Голубая книга» (1935) и «Перед восходом солнца» (1943). Эти произведения отразили грандиозность преобразовательских задач, поставленных перед народом, стремление общества изменить жизнь к лучшему, преодолеть трагические противоречия, которые привели Россию к революционным переменам и которые в наши дни вновь стали определять ее судьбу. </w:t>
      </w:r>
    </w:p>
    <w:p>
      <w:pPr>
        <w:pStyle w:val="Style15"/>
        <w:spacing w:before="0" w:after="0"/>
        <w:ind w:left="-567" w:firstLine="709"/>
        <w:jc w:val="both"/>
        <w:rPr/>
      </w:pPr>
      <w:r>
        <w:rPr/>
        <w:t xml:space="preserve">В 1930-е годы писатель работал над книгой, которую считал главной в своей жизни. Работа продолжалась во время Отечественной войны в Алма-Ате, в эвакуации, покольку пойти на фронт Зощенко не мог из-за тяжелой болезни сердца. В 1943 начальные главы этого научно-художественного исследования о подсознании были изданы в журнале «Октябрь» под названием </w:t>
      </w:r>
      <w:r>
        <w:rPr>
          <w:i/>
          <w:iCs/>
        </w:rPr>
        <w:t>Перед восходом солнца</w:t>
      </w:r>
      <w:r>
        <w:rPr/>
        <w:t>. Зощенко исследовал случаи из жизни, давшие импульс к тяжелому душевному заболеванию, от которого его не могли избавить врачи. Современный ученый мир отмечает, что в этой книге писатель на десятилетия предвосхитил многие открытия науки о бессознательном.</w:t>
      </w:r>
    </w:p>
    <w:p>
      <w:pPr>
        <w:pStyle w:val="Style15"/>
        <w:spacing w:before="0" w:after="0"/>
        <w:ind w:left="-567" w:firstLine="709"/>
        <w:jc w:val="both"/>
        <w:rPr/>
      </w:pPr>
      <w:r>
        <w:rPr/>
        <w:t xml:space="preserve">Повесть "Перед восходом солнца" (1943) мало похожа на обычную художественную прозу. Элементы философско-публицистического трактата и очерково-мемуарной литературы представлены здесь с большей полнотой, нежели в предшествующих книгах трилогии. Но принципиальное отличие третьей части состоит в другом. Повесть "Перед восходом солнца" не продолжает, а во многом пересматривает принципы, выработанные писателем прежде. Разрыв между намерениями и творческим результатом привел автора к идейно-художественной неудаче. </w:t>
      </w:r>
    </w:p>
    <w:p>
      <w:pPr>
        <w:pStyle w:val="Style15"/>
        <w:spacing w:before="0" w:after="0"/>
        <w:ind w:left="-567" w:firstLine="709"/>
        <w:jc w:val="both"/>
        <w:rPr/>
      </w:pPr>
      <w:r>
        <w:rPr/>
        <w:t>Просчет состоял в том, что писатель сосредоточил свое внимание на мрачном, меланхолии, навязчивой идее страха и тем самым начал движение вспять от мажора и оптимизма первых частей трилогии. Место светлой лирики заняло угрюмое и порою просто скучное повествование, лишь изредка озаряемое подобием слабой улыбки. В повести "Перед восходом солнца" Зощенко допустил и другой просчет, начисто освободив свое повествование от юмора, всерьез обратившись за помощью к медицине и физиологии в осмыслении социальных проблем.</w:t>
      </w:r>
    </w:p>
    <w:p>
      <w:pPr>
        <w:pStyle w:val="Style15"/>
        <w:spacing w:before="0" w:after="0"/>
        <w:ind w:left="-567" w:firstLine="709"/>
        <w:jc w:val="both"/>
        <w:rPr/>
      </w:pPr>
      <w:r>
        <w:rPr/>
        <w:t xml:space="preserve">Повесть Зощенко "Перед восходом солнца" - отражение его мыслей, чувств, взглядов на окружающую действительность в самые критические моменты жизни (болезнь, попытка излечения посредством самоанализа, тягостные воспоминания о прошлом и пр. ). </w:t>
      </w:r>
    </w:p>
    <w:p>
      <w:pPr>
        <w:pStyle w:val="Style15"/>
        <w:spacing w:before="0" w:after="0"/>
        <w:ind w:left="-567" w:firstLine="709"/>
        <w:jc w:val="both"/>
        <w:rPr/>
      </w:pPr>
      <w:r>
        <w:rPr/>
        <w:t xml:space="preserve">Таким образом, мы можем описать фрагменты языковой картины мира писателя, опираясь на его понимание таких основных философских категорий, как ЖИЗНЬ, СМЕРТЬ, РАЗУМ. Интересно проследить также смысловую трансформацию этих понятий у Зощенко, которая приводит к прямо противоположной их трактовке. Например, ставя во главу угла РАЗУМ, писатель сначала приписывает именно ему все свои несчастья (классическая формула "горе от ума"). Именно разум оказывается причиной "хандры", "ненужных тревог", "меланхолии", "ужасающей тоски". Эту мысль Зощенко проводит красной нитью на протяжении одной из глав повести, где он говорит о своих страданиях и выводах, которые были сделаны им по этому поводу в юношеском возрасте. </w:t>
      </w:r>
    </w:p>
    <w:p>
      <w:pPr>
        <w:pStyle w:val="Style15"/>
        <w:spacing w:before="0" w:after="0"/>
        <w:ind w:left="-567" w:firstLine="709"/>
        <w:jc w:val="both"/>
        <w:rPr/>
      </w:pPr>
      <w:r>
        <w:rPr/>
        <w:t xml:space="preserve">Так, "отвращение к жизни" он считает "свойством всякого ума, всякого сознания, которое стремится быть выше сознания животного"; пессимистический взгляд на жизнь есть "взгляд человека мыслящего, утонченного"; все свои страдания писатель относит к "мировой скорби, которой подвержены великие люди в силу их высокого сознания". Подобных примеров в тексте множество. </w:t>
      </w:r>
    </w:p>
    <w:p>
      <w:pPr>
        <w:pStyle w:val="Style15"/>
        <w:spacing w:before="0" w:after="0"/>
        <w:ind w:left="-567" w:firstLine="709"/>
        <w:jc w:val="both"/>
        <w:rPr/>
      </w:pPr>
      <w:r>
        <w:rPr/>
        <w:t>Естественным спасением от невероятной, "ужасающей тоски" автору видится смерть.</w:t>
      </w:r>
    </w:p>
    <w:p>
      <w:pPr>
        <w:pStyle w:val="Style15"/>
        <w:spacing w:before="0" w:after="0"/>
        <w:ind w:left="-567" w:firstLine="709"/>
        <w:jc w:val="both"/>
        <w:rPr/>
      </w:pPr>
      <w:r>
        <w:rPr/>
        <w:t xml:space="preserve">Итак, РАЗУМ - причина несчастий, ЖИЗНЬ невыносима, СМЕРТЬ - спасение. </w:t>
      </w:r>
    </w:p>
    <w:p>
      <w:pPr>
        <w:pStyle w:val="Style15"/>
        <w:spacing w:before="0" w:after="0"/>
        <w:ind w:left="-567" w:firstLine="709"/>
        <w:jc w:val="both"/>
        <w:rPr/>
      </w:pPr>
      <w:r>
        <w:rPr/>
        <w:t xml:space="preserve">Но возникает ощущение противоестественности такого положения вещей. Зощенко сам чувствует это, ведь он стремится не просто спастись, а быть счастливым. В понятие счастья для него включаются "прекрасные товарищи", "радость", "восторг от существования". </w:t>
      </w:r>
    </w:p>
    <w:p>
      <w:pPr>
        <w:pStyle w:val="Style15"/>
        <w:spacing w:before="0" w:after="0"/>
        <w:ind w:left="-567" w:firstLine="709"/>
        <w:jc w:val="both"/>
        <w:rPr/>
      </w:pPr>
      <w:r>
        <w:rPr/>
        <w:t xml:space="preserve">Таким образом, возникает противоречие, конфликт в самом себе. И конфликт этот Зощенко разрешает, прибегая, опять-таки, к разуму, силу которого он не умаляет ни в начале, ни в конце повести. Но если в начале разум - причина несчастий, то далее - животворящая сила. Именно разум помогает Зощенко найти истинную причину своей болезни и стать счастливым. </w:t>
      </w:r>
    </w:p>
    <w:p>
      <w:pPr>
        <w:pStyle w:val="Style15"/>
        <w:spacing w:before="0" w:after="0"/>
        <w:ind w:left="-567" w:firstLine="709"/>
        <w:jc w:val="both"/>
        <w:rPr/>
      </w:pPr>
      <w:r>
        <w:rPr/>
        <w:t xml:space="preserve">Теперь РАЗУМ - спасение (так как "трагедия человеческого разума происходит не от высоты сознания, а от его недостатка"), благодаря ему ЖИЗНЬ обрела смысл, СМЕРТИ же вообще не дается ни одного шанса, она побеждается разумом. Мы видим полную противоположность первоначальному варианту. </w:t>
      </w:r>
    </w:p>
    <w:p>
      <w:pPr>
        <w:pStyle w:val="Style15"/>
        <w:spacing w:before="0" w:after="0"/>
        <w:ind w:left="-567" w:firstLine="709"/>
        <w:jc w:val="both"/>
        <w:rPr/>
      </w:pPr>
      <w:r>
        <w:rPr/>
        <w:t>Но при всем этом, при такой вариативности и изменчивости мы имеем дело с единой, целостной картиной мира художника. Вариативность же возникает из-за того, что одна часть картины мира человека скрывается в глубинах подсознания, а другая коренится в сознании. Подсознательное может довлеть над сознательным и наоборот. Из-за этого противостояния и возникает изменчивость в картине мира человека. Именно это мы и наблюдаем у Зощенко. Таким образом, так же, как возможны две стороны одной медали, возможны и разные варианты одной картины мира.</w:t>
      </w:r>
    </w:p>
    <w:p>
      <w:pPr>
        <w:pStyle w:val="Normal"/>
        <w:ind w:left="-567" w:firstLine="709"/>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47:00Z</dcterms:created>
  <dc:creator>Anna V. Lelyuk</dc:creator>
  <dc:description/>
  <cp:keywords/>
  <dc:language>en-US</dc:language>
  <cp:lastModifiedBy>Anna V. Lelyuk</cp:lastModifiedBy>
  <dcterms:modified xsi:type="dcterms:W3CDTF">2011-01-14T11:38:00Z</dcterms:modified>
  <cp:revision>5</cp:revision>
  <dc:subject/>
  <dc:title/>
</cp:coreProperties>
</file>